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Тестовые задания для инструкторов по физической культуре дошкольных  образовательных учрежд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/>
          <w:b w:val="false"/>
          <w:i/>
          <w:i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каком инструктивно – методическом письме говорится о том, что целесообразно использовать преимущество интегрированных занятий, которые позволяют гибко реализовать в режиме дня различные виды детской  деятельности, а также сократить количество занятий в целом и их общую продолжительность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федеральных комплектах государственных образовательных стандартов дошкольного образования»;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анитарно – эпидемиологические требования к устройству, содержанию и организации режима работы ДОУ»;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ограммно – методическом обеспечении дошкольного образования – в контексте педагогики развития»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2. Какие игровые задания на занятиях физкультуры способствуют развитию наглядно-образного мышления  ребенка 4-5 лет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ы с мячом;</w:t>
      </w:r>
    </w:p>
    <w:p>
      <w:pPr>
        <w:pStyle w:val="Normal"/>
        <w:numPr>
          <w:ilvl w:val="0"/>
          <w:numId w:val="6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упражнений по образцу педагога;</w:t>
      </w:r>
    </w:p>
    <w:p>
      <w:pPr>
        <w:pStyle w:val="Normal"/>
        <w:numPr>
          <w:ilvl w:val="0"/>
          <w:numId w:val="6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упражнений по сигналу;</w:t>
      </w:r>
    </w:p>
    <w:p>
      <w:pPr>
        <w:pStyle w:val="Normal"/>
        <w:numPr>
          <w:ilvl w:val="0"/>
          <w:numId w:val="6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ы с правилами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му принадлежит высказывание: «От взрослого ребенок «берет информацию», усваивает способы действий, а в сверстника глядит, как в зеркало, каков я?»?: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С. Макаренко;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В. Запорожцем;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К. Крупской;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А. Козловой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лавным механизмом игр-соревнований, приводящим в движение всю игру, являетс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ческое руководство;</w:t>
      </w:r>
    </w:p>
    <w:p>
      <w:pPr>
        <w:pStyle w:val="Normal"/>
        <w:numPr>
          <w:ilvl w:val="0"/>
          <w:numId w:val="5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овое правило;</w:t>
      </w:r>
    </w:p>
    <w:p>
      <w:pPr>
        <w:pStyle w:val="Normal"/>
        <w:numPr>
          <w:ilvl w:val="0"/>
          <w:numId w:val="5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овое действие;</w:t>
      </w:r>
    </w:p>
    <w:p>
      <w:pPr>
        <w:pStyle w:val="Normal"/>
        <w:numPr>
          <w:ilvl w:val="0"/>
          <w:numId w:val="5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дактическая задача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акое из требований к организации предметно – развивающей среды выделено М.Н. Поляковой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е возрастным особенностям;</w:t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е целям и задачам образовательной программы;</w:t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овлетворение потребностей ребенка в новизне, в преобразовании и самоутверждении;</w:t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ение к мнению ребенка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Ребенок рождается с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зусловными рефлексами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ными рефлексами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ными рефлексами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з рефлексов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Что необходимо учитывать при назначении режима ребенк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иматические условия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ивидуальные особенности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ации родителей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перамент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В каком инструктивно – методическом письме МО РФ говорится о том, что занятия детей старшего дошкольного возраста во второй половине дня могут проводиться после дневного сна, но не чаще 2-3 раз в неделю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 О программно – методическом обеспечении дошкольного образования – в контексте педагогики развития»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РФ «Об образовании»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. Свод стопы у большинства детей раннего возраста формируется к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годам;</w:t>
      </w:r>
    </w:p>
    <w:p>
      <w:pPr>
        <w:pStyle w:val="Normal"/>
        <w:numPr>
          <w:ilvl w:val="0"/>
          <w:numId w:val="6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годам 6 месяцев;</w:t>
      </w:r>
    </w:p>
    <w:p>
      <w:pPr>
        <w:pStyle w:val="Normal"/>
        <w:numPr>
          <w:ilvl w:val="0"/>
          <w:numId w:val="6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годам;</w:t>
      </w:r>
    </w:p>
    <w:p>
      <w:pPr>
        <w:pStyle w:val="Normal"/>
        <w:numPr>
          <w:ilvl w:val="0"/>
          <w:numId w:val="6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годам 6 месяцев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 Первыми из физиологических изгибов позвоночника формируется: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йный лордоз;</w:t>
      </w:r>
    </w:p>
    <w:p>
      <w:pPr>
        <w:pStyle w:val="Normal"/>
        <w:numPr>
          <w:ilvl w:val="0"/>
          <w:numId w:val="4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дной кифоз;</w:t>
      </w:r>
    </w:p>
    <w:p>
      <w:pPr>
        <w:pStyle w:val="Normal"/>
        <w:numPr>
          <w:ilvl w:val="0"/>
          <w:numId w:val="4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чный лордоз;</w:t>
      </w:r>
    </w:p>
    <w:p>
      <w:pPr>
        <w:pStyle w:val="Normal"/>
        <w:numPr>
          <w:ilvl w:val="0"/>
          <w:numId w:val="4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ответы верны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11. Ко </w:t>
      </w:r>
      <w:r>
        <w:rPr>
          <w:b w:val="false"/>
          <w:bCs w:val="false"/>
          <w:sz w:val="28"/>
          <w:szCs w:val="28"/>
          <w:lang w:val="en-GB"/>
        </w:rPr>
        <w:t>II</w:t>
      </w:r>
      <w:r>
        <w:rPr>
          <w:b w:val="false"/>
          <w:bCs w:val="false"/>
          <w:sz w:val="28"/>
          <w:szCs w:val="28"/>
        </w:rPr>
        <w:t xml:space="preserve"> группе здоровья  относятся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4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доровые дети, не  имеющие отклонений;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4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, больные хроническими заболеваниями  в стадии субкомпенсации;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4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, больные хроническими заболеваниями  в стадии  компенсации;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4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, имеющие какие-либо функциональные отклонения, часто болеющие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12. На какую группу мышц рассчитано упражнение для ребенка первого года жизни «присаживание, держась за гимнастическую палку»?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шц живота;</w:t>
      </w:r>
    </w:p>
    <w:p>
      <w:pPr>
        <w:pStyle w:val="Normal"/>
        <w:numPr>
          <w:ilvl w:val="0"/>
          <w:numId w:val="4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шц ног;</w:t>
      </w:r>
    </w:p>
    <w:p>
      <w:pPr>
        <w:pStyle w:val="Normal"/>
        <w:numPr>
          <w:ilvl w:val="0"/>
          <w:numId w:val="4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шц рук;</w:t>
      </w:r>
    </w:p>
    <w:p>
      <w:pPr>
        <w:pStyle w:val="Normal"/>
        <w:numPr>
          <w:ilvl w:val="0"/>
          <w:numId w:val="4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шц спины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Бег с широким шагом вводится на занятия с детьм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дьмого года жизни;</w:t>
      </w:r>
    </w:p>
    <w:p>
      <w:pPr>
        <w:pStyle w:val="Normal"/>
        <w:numPr>
          <w:ilvl w:val="0"/>
          <w:numId w:val="4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ого года жизни;</w:t>
      </w:r>
    </w:p>
    <w:p>
      <w:pPr>
        <w:pStyle w:val="Normal"/>
        <w:numPr>
          <w:ilvl w:val="0"/>
          <w:numId w:val="4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ятого года жизни;</w:t>
      </w:r>
    </w:p>
    <w:p>
      <w:pPr>
        <w:pStyle w:val="Normal"/>
        <w:numPr>
          <w:ilvl w:val="0"/>
          <w:numId w:val="4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стого года жизн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Бросание мяча вверх и ловля его двумя руками вводится на занятия с детьм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ьего года жизни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ого года жизни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ятого года жизни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стого года жизн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 Заслуга разработки основ ритмики в отечественной педагогике принадлежит 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А. Румер;</w:t>
      </w:r>
    </w:p>
    <w:p>
      <w:pPr>
        <w:pStyle w:val="Normal"/>
        <w:numPr>
          <w:ilvl w:val="0"/>
          <w:numId w:val="31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.В. Коноровой;</w:t>
      </w:r>
    </w:p>
    <w:p>
      <w:pPr>
        <w:pStyle w:val="Normal"/>
        <w:numPr>
          <w:ilvl w:val="0"/>
          <w:numId w:val="31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А. Гинер;</w:t>
      </w:r>
    </w:p>
    <w:p>
      <w:pPr>
        <w:pStyle w:val="Normal"/>
        <w:numPr>
          <w:ilvl w:val="0"/>
          <w:numId w:val="3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Г. Александровой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 Наиболее важный критерий отбора детей в спортивную секцию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3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ированные навыки движений;</w:t>
      </w:r>
    </w:p>
    <w:p>
      <w:pPr>
        <w:pStyle w:val="Normal"/>
        <w:numPr>
          <w:ilvl w:val="0"/>
          <w:numId w:val="63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рес детей;</w:t>
      </w:r>
    </w:p>
    <w:p>
      <w:pPr>
        <w:pStyle w:val="Normal"/>
        <w:numPr>
          <w:ilvl w:val="0"/>
          <w:numId w:val="63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ации педагога;</w:t>
      </w:r>
    </w:p>
    <w:p>
      <w:pPr>
        <w:pStyle w:val="Normal"/>
        <w:numPr>
          <w:ilvl w:val="0"/>
          <w:numId w:val="63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лание родите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 Игры, входящие в новую классификацию С.Л. Новоселовой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ющие игры;</w:t>
      </w:r>
    </w:p>
    <w:p>
      <w:pPr>
        <w:pStyle w:val="Normal"/>
        <w:numPr>
          <w:ilvl w:val="0"/>
          <w:numId w:val="18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ы, возникающие по инициативе взрослого;</w:t>
      </w:r>
    </w:p>
    <w:p>
      <w:pPr>
        <w:pStyle w:val="Normal"/>
        <w:numPr>
          <w:ilvl w:val="0"/>
          <w:numId w:val="18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ртивные игры;</w:t>
      </w:r>
    </w:p>
    <w:p>
      <w:pPr>
        <w:pStyle w:val="Normal"/>
        <w:numPr>
          <w:ilvl w:val="0"/>
          <w:numId w:val="18"/>
        </w:numPr>
        <w:shd w:fill="FFFFFF" w:val="clear"/>
        <w:rPr/>
      </w:pPr>
      <w:r>
        <w:rPr>
          <w:b w:val="false"/>
          <w:sz w:val="28"/>
          <w:szCs w:val="28"/>
        </w:rPr>
        <w:t>компьютерные игры.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18.  Единство теоретической и практической готовности педагога к осуществлению педагогической деятельности – это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ческая компетентность;</w:t>
      </w:r>
    </w:p>
    <w:p>
      <w:pPr>
        <w:pStyle w:val="Normal"/>
        <w:numPr>
          <w:ilvl w:val="0"/>
          <w:numId w:val="34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ая компетентность;</w:t>
      </w:r>
    </w:p>
    <w:p>
      <w:pPr>
        <w:pStyle w:val="Normal"/>
        <w:numPr>
          <w:ilvl w:val="0"/>
          <w:numId w:val="34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ческая культура;</w:t>
      </w:r>
    </w:p>
    <w:p>
      <w:pPr>
        <w:pStyle w:val="Normal"/>
        <w:numPr>
          <w:ilvl w:val="0"/>
          <w:numId w:val="34"/>
        </w:numPr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ческое мастерство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Укажите на новую образовательную область обязательной части основной общеобразовательной программы дошкольного образования, которая выступила как самостоятельна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ческая культура;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оровье;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ение художественной литературы;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зы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0. Способность преодолевать внешнее сопротивление или противодействие ему путем мышечных усилий – эт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ла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ибкость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вкость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носливос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21. Соответствие уровня развития двигательных умений и навыков нормативным требованиям </w:t>
      </w:r>
      <w:r>
        <w:rPr>
          <w:b w:val="false"/>
          <w:sz w:val="28"/>
          <w:szCs w:val="28"/>
        </w:rPr>
        <w:t>основной общеобразовательной программы дошкольного образова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ческая подготовленность;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ческое совершенство;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ческое развитие;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изическое воспитание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2. Согласно Стандарту качества муниципальных услуг «Предоставление дошкольного образования и воспитания» и «Содержание ребенка в дошкольном учреждении» средний уровень физической подготовленности детей должен составлять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2 %;</w:t>
      </w:r>
    </w:p>
    <w:p>
      <w:pPr>
        <w:pStyle w:val="Normal"/>
        <w:numPr>
          <w:ilvl w:val="0"/>
          <w:numId w:val="6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2%;</w:t>
      </w:r>
    </w:p>
    <w:p>
      <w:pPr>
        <w:pStyle w:val="Normal"/>
        <w:numPr>
          <w:ilvl w:val="0"/>
          <w:numId w:val="6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2 %;</w:t>
      </w:r>
    </w:p>
    <w:p>
      <w:pPr>
        <w:pStyle w:val="Normal"/>
        <w:numPr>
          <w:ilvl w:val="0"/>
          <w:numId w:val="6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2 %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Постановление Исполнительного комитета муниципального образования г. Казани от 30.06.09 № 5257  об утверждении Стандарта качества муниципальных услуг «Предоставление дошкольного образования и воспитания» и «Содержание ребенка в дошкольном учреждении»)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3. Вид детского сада, осуществляющий квалифицированную коррекцию отклонений в физическом и психическом развитии воспитанников, согласно Стандарту качества муниципальных услуг «Предоставление дошкольного образования и воспитания» и «Содержание ребенка в дошкольном учреждении»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6"/>
        </w:numPr>
        <w:rPr/>
      </w:pPr>
      <w:r>
        <w:rPr>
          <w:b w:val="false"/>
          <w:sz w:val="28"/>
          <w:szCs w:val="28"/>
        </w:rPr>
        <w:t xml:space="preserve">комбинированного; </w:t>
      </w:r>
    </w:p>
    <w:p>
      <w:pPr>
        <w:pStyle w:val="Normal"/>
        <w:numPr>
          <w:ilvl w:val="0"/>
          <w:numId w:val="5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енсирующего;</w:t>
      </w:r>
    </w:p>
    <w:p>
      <w:pPr>
        <w:pStyle w:val="Normal"/>
        <w:numPr>
          <w:ilvl w:val="0"/>
          <w:numId w:val="5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развивающего;</w:t>
      </w:r>
    </w:p>
    <w:p>
      <w:pPr>
        <w:pStyle w:val="Normal"/>
        <w:numPr>
          <w:ilvl w:val="0"/>
          <w:numId w:val="5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смотра и оздоровл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Постановление Исполнительного комитета муниципального образования г. Казани от 30.06.09 № 5257  об утверждении Стандарта качества муниципальных услуг «Предоставление дошкольного образования и воспитания» и «Содержание ребенка в дошкольном учреждении»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24. Общая плотность физкультурного занятия  должна составлять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80 – 90%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70 – 8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60 – 7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. 50 – 60%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sz w:val="28"/>
          <w:szCs w:val="28"/>
        </w:rPr>
        <w:t>25. Образование, в процессе которого обучение и воспитание всех детей, в независимости от их физических, психических, интеллектуальных и иных особенностей, включено в общую систему образования эт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клюзивное образование;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е детей с ограниченными возможностями здоровья;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школьное образование;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начальное профессиональное образование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6. Обучение ребенку передвижению  по вертикальной стенке вводитс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третьего года жизни;</w:t>
      </w:r>
    </w:p>
    <w:p>
      <w:pPr>
        <w:pStyle w:val="Normal"/>
        <w:numPr>
          <w:ilvl w:val="0"/>
          <w:numId w:val="5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четвертого года жизни;</w:t>
      </w:r>
    </w:p>
    <w:p>
      <w:pPr>
        <w:pStyle w:val="Normal"/>
        <w:numPr>
          <w:ilvl w:val="0"/>
          <w:numId w:val="5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пятого года жизни;</w:t>
      </w:r>
    </w:p>
    <w:p>
      <w:pPr>
        <w:pStyle w:val="Normal"/>
        <w:numPr>
          <w:ilvl w:val="0"/>
          <w:numId w:val="52"/>
        </w:numPr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с  шестого года жизни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7. Способ организации детей на физкультурных занятиях, обеспечивающий непрерывность действий и формирующий у детей гибкость, умение переходить непосредственно к выполнению других движений, развитие способности сочетать движени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бинированный;</w:t>
      </w:r>
    </w:p>
    <w:p>
      <w:pPr>
        <w:pStyle w:val="Normal"/>
        <w:numPr>
          <w:ilvl w:val="0"/>
          <w:numId w:val="5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ронтальный;</w:t>
      </w:r>
    </w:p>
    <w:p>
      <w:pPr>
        <w:pStyle w:val="Normal"/>
        <w:numPr>
          <w:ilvl w:val="0"/>
          <w:numId w:val="5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ый;</w:t>
      </w:r>
    </w:p>
    <w:p>
      <w:pPr>
        <w:pStyle w:val="Normal"/>
        <w:numPr>
          <w:ilvl w:val="0"/>
          <w:numId w:val="5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грированный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8"/>
          <w:szCs w:val="28"/>
        </w:rPr>
        <w:t>28. Форма двигательных действий, выработанная по механизму условного рефлекса в результате соответствующих систематических упражнений эт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игательные навыки;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игательные умения;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игательные способности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вигательные рефлексы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 Пониженная двигательная активность – эт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покинезия;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поксия;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подинамия;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аптац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0. Гимнастика, фигурное катание на коньках, прыжки в воду относятся к упражнениям: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единой структурой движения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ыносливость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тносительно постоянной, но нестандартной структурой движения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меняющейся структурой движения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 Максимальное количество воздуха, которое может человек выдохнуть после максимального вдоха - это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ое потребление кислорода;</w:t>
      </w:r>
    </w:p>
    <w:p>
      <w:pPr>
        <w:pStyle w:val="Normal"/>
        <w:numPr>
          <w:ilvl w:val="0"/>
          <w:numId w:val="6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зненная емкость легких;</w:t>
      </w:r>
    </w:p>
    <w:p>
      <w:pPr>
        <w:pStyle w:val="Normal"/>
        <w:numPr>
          <w:ilvl w:val="0"/>
          <w:numId w:val="6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ыхательный объем;</w:t>
      </w:r>
    </w:p>
    <w:p>
      <w:pPr>
        <w:pStyle w:val="Normal"/>
        <w:numPr>
          <w:ilvl w:val="0"/>
          <w:numId w:val="6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ота дыхания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 w:val="false"/>
          <w:sz w:val="28"/>
          <w:szCs w:val="28"/>
        </w:rPr>
        <w:t>32. Система занятий с будущими родителями, предполагающая взаимодействие дошкольного учреждения с мамами и их младенцами в русле ранней адаптации к дошкольному учреждению лежит в основе парциальной оздоровительной программы: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 здоровой семье через детский сад» Т.В.Коваленко;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сновы безопасности детей дошкольного возраста» Р.Б.Стеркиной, О.Л.Князевой, Н.Н.Авдеевой;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итмическая мозаика» А.И. Бурениной;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 физкультурой в ногу из детского сада в школу» Н.В. Полтавцевой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 w:val="false"/>
          <w:sz w:val="28"/>
          <w:szCs w:val="28"/>
        </w:rPr>
        <w:t>33. Основная идея и особенность педагогической технологии Поповой М.Н. «Навстречу друг другу»: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четание танцевальных, общеразвивающих, имитационных движений, способствующих созданию музыкально-пластического образа в виде этюда, сюжетного танца или игрового упражнения;</w:t>
      </w:r>
    </w:p>
    <w:p>
      <w:pPr>
        <w:pStyle w:val="Normal"/>
        <w:numPr>
          <w:ilvl w:val="0"/>
          <w:numId w:val="4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моциональное сближение взрослого и ребенка в процессе двигательно-игровой деятельности;</w:t>
      </w:r>
    </w:p>
    <w:p>
      <w:pPr>
        <w:pStyle w:val="Normal"/>
        <w:numPr>
          <w:ilvl w:val="0"/>
          <w:numId w:val="4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чные растяжки мышц тела и суставно-связочного аппарата рук, ног, позвоночника, оказывающие глубокое оздоровительное воздействие на весь организм;</w:t>
      </w:r>
    </w:p>
    <w:p>
      <w:pPr>
        <w:pStyle w:val="Normal"/>
        <w:numPr>
          <w:ilvl w:val="0"/>
          <w:numId w:val="4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ответы верны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(Здоровье детей – здоровье нации: Сб. материалов конференции, Сост. М.Н.Попова, СПб., 2008)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 w:val="false"/>
          <w:sz w:val="28"/>
          <w:szCs w:val="28"/>
        </w:rPr>
        <w:t>34. Совместные физкультурные занятия родителей с детьми в рамках инновационной педагогической технологии Поповой М.Н. «Навстречу друг другу» желательно проводить: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 средней  группы 3-4 раза в месяц;</w:t>
      </w:r>
    </w:p>
    <w:p>
      <w:pPr>
        <w:pStyle w:val="Normal"/>
        <w:numPr>
          <w:ilvl w:val="0"/>
          <w:numId w:val="5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первой младшей группы 1-2 раза в месяц;</w:t>
      </w:r>
    </w:p>
    <w:p>
      <w:pPr>
        <w:pStyle w:val="Normal"/>
        <w:numPr>
          <w:ilvl w:val="0"/>
          <w:numId w:val="5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 старшей группы 2-3 раза в месяц;</w:t>
      </w:r>
    </w:p>
    <w:p>
      <w:pPr>
        <w:pStyle w:val="Normal"/>
        <w:numPr>
          <w:ilvl w:val="0"/>
          <w:numId w:val="5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 второй младшей группы 2-4 раза в месяц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 w:val="false"/>
          <w:sz w:val="28"/>
          <w:szCs w:val="28"/>
        </w:rPr>
        <w:t>35. Освобождаются ли дети, переболевшие ОРЗ, ОРВ, гриппом и др. простудными заболеваниями,  от занятий физической культуры: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стью освобождаются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имаются в обычном режиме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лючаются упражнения, требующие большого физического напряжения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ращается дозировка.</w:t>
      </w:r>
    </w:p>
    <w:p>
      <w:pPr>
        <w:pStyle w:val="Normal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6. Воспитание у ребенка осмысленного отношения к физическим упражнениям и подвижным играм лежит в основе общепедагогического дидактического принцип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научной обоснованности и практической применимости;</w:t>
      </w:r>
    </w:p>
    <w:p>
      <w:pPr>
        <w:pStyle w:val="Normal"/>
        <w:numPr>
          <w:ilvl w:val="0"/>
          <w:numId w:val="4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осознанности и активности;</w:t>
      </w:r>
    </w:p>
    <w:p>
      <w:pPr>
        <w:pStyle w:val="Normal"/>
        <w:numPr>
          <w:ilvl w:val="0"/>
          <w:numId w:val="4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доступности;</w:t>
      </w:r>
    </w:p>
    <w:p>
      <w:pPr>
        <w:pStyle w:val="Normal"/>
        <w:numPr>
          <w:ilvl w:val="0"/>
          <w:numId w:val="4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развивающего обуче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7. Кто из перечисленных педагогов предложил четырехступенчатую структуру физического занятия в детском саду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В. Кенеман;</w:t>
      </w:r>
    </w:p>
    <w:p>
      <w:pPr>
        <w:pStyle w:val="Normal"/>
        <w:numPr>
          <w:ilvl w:val="0"/>
          <w:numId w:val="4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.Г. Леви-Гориневская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 w:val="false"/>
          <w:sz w:val="28"/>
          <w:szCs w:val="28"/>
        </w:rPr>
        <w:t xml:space="preserve">Д.В. Хухлаева; </w:t>
      </w:r>
    </w:p>
    <w:p>
      <w:pPr>
        <w:pStyle w:val="Normal"/>
        <w:numPr>
          <w:ilvl w:val="0"/>
          <w:numId w:val="4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.И. Осокин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8. По мнению Вавиловой Е.Н., ходьба, упражнения на вертикальных стенках, катание на велосипеде направлено на развитие таких физических качеств, как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а;</w:t>
      </w:r>
    </w:p>
    <w:p>
      <w:pPr>
        <w:pStyle w:val="Normal"/>
        <w:numPr>
          <w:ilvl w:val="0"/>
          <w:numId w:val="4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бкость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 w:val="false"/>
          <w:sz w:val="28"/>
          <w:szCs w:val="28"/>
        </w:rPr>
        <w:t xml:space="preserve">выносливость; </w:t>
      </w:r>
    </w:p>
    <w:p>
      <w:pPr>
        <w:pStyle w:val="Normal"/>
        <w:numPr>
          <w:ilvl w:val="0"/>
          <w:numId w:val="4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строт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9. Дайте определение,  профессиональное здоровье это -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а способности человека выступать активным и автономным субъектом собственной жизнедеятельност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ность организма сохранять и активизировать компенсаторные, защитные, регуляторные механизмы, обеспечивающие работоспособность, эффективность  развитие его личност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зм личностной саморегуля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, обеспечивающий прогрессивное изменение, эволюцию человека в новых экономических условиях.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Спутник руководителя физического воспитания дошкольного учреждения. Методическое пособие для руководителей физического воспитания дошкольного учреждения. Под редакцией О.С.Филипповой, СПб., 2007.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0. Формирование двигательных умений и навыков, развитие психофизических качеств, развитие двигательных способностей это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доровительные задачи физического воспит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образовательные задачи физического воспитания; 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е задачи физического воспит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ющие задачи физического воспитан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1. Кому принадлежат слова: «В творческом состоянии большую роль играет телесная свобода, отсутствие всякого мышечного напряжения и полное подключение всего физического аппарата воли…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С. Альтшуллер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.С. Выготский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.М. Аболин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.С. Станиславски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Спутник руководителя физического воспитания дошкольного учреждения. Методическое пособие для руководителей физического воспитания дошкольного учреждения. Под редакцией О.С.Филипповой, СПб., 2007.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2. Перерыв между физкультурными занятиями не должен составлять боле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ого дн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ух дн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четырех дн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одной недели.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Спутник руководителя физического воспитания дошкольного учреждения. Методическое пособие для руководителей физического воспитания дошкольного учреждения. Под редакцией О.С.Филипповой, СПб., 2007.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3. Моторная плотность утренней гимнастики  должна составлять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65-80%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5-6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0-8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5-85%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4. При составлении конспекта физкультурного занятия сначала разрабатывается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одная ча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 игровых зад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 утренней гимнастик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Спутник руководителя физического воспитания дошкольного учреждения. Методическое пособие для руководителей физического воспитания дошкольного учреждения. Под редакцией О.С.Филипповой, СПб., 2007.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5. С целью определения гибкости ребенка применяется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ночный бег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он вперед из положения сто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наклон вперед из положения сидя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нообразные движения рук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Спутник руководителя физического воспитания дошкольного учреждения. Методическое пособие для руководителей физического воспитания дошкольного учреждения. Под редакцией О.С.Филипповой, СПб., 2007.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6. Основное требование, предъявляемое к подбору подвижных игр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упражнения в играх должны опережать анатомо-физиологические и психологические особенности дет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бирать остроконфликтные игры, вызывающие слишком большой игровой азар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физическая и психологическая нагрузка в играх, функциональные сдвиги должны соответствовать нормальной физиологической крив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все игры должны соответствовать зоне ближайшего развития ребенк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47. Значение развития моторики ребенка заключается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желании выполнять дв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явлении новых дви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в обеспечении полноценного психофизического развития ребен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здоровлении детского организм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8. Оптимальный двигательный стереотип – это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имеющихся у ребенка движ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экономичный, присущий индивиду комплекс движений, характеризуемый внешней и внутренней гармонией движений тел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основных движений, которым нужно обучать ребенка на занятиях физической культуры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стоятельная двигательная активность индивид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>49. Что характеризует гимнастику, как средство и метод физической культуры дошкольников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ая активность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е методов и приемов, соответствующих возрасту ребенк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система специально подобранных упражнений, оказывающих разностороннее влияние на организм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  <w:sz w:val="28"/>
          <w:szCs w:val="28"/>
        </w:rPr>
        <w:t xml:space="preserve">система общеразвивающих упражнений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50.   Какую задачу выполняет кинезиология: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ет мышечную активность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ет мышечный контроль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ет психофизические функции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ет деятельность структур мозг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i/>
          <w:sz w:val="28"/>
          <w:szCs w:val="28"/>
        </w:rPr>
        <w:t>(Физическое воспитание дошкольников в системе предшкольной подготовки: Методические рекомендации. – Казань:РИЦ «Школа»,2007.- 84 с.)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51. Какие положительные характеристики свойственны леворуким детям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окая креативность;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ышенная двигательная активность;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ережающее физическое развитие;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пешность ориентировки во времен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52. Выберите правильный ответ. На развитие личности оказывает влияние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ледственность, среда, воспитание;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ледственность, обучение, развитие;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учение, воспитание; среда;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ответы верн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3. Комплекс упражнений,  необходимый  для профилактики феномена «координационная неспособность»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 упражнений для координации глаз и рук;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  упражнений для слухомоторной координации;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мплекс корригирующей гимнастики;  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жнения на равновесие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4. Количество занятий физической культурой с детьми, не посещающими ДОУ. согласно  программе предшкольного образования»  под ред. Шаеховой Р.К.: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предусмотрено образовательной программой;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и раза в неделю;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ин раз в неделю: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а раза в неделю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5. Содержание раздела программы предшкольного образования «Хотим быть здоровыми» под ред. Шаеховой Р.К. предусматривает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работы по формированию  у детей потребности в движении, развитию техники их выполнения, самостоятельному пользованию приобретенными навыками движений, проявлению творчества;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работы по укреплению физического здоровья;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работы по укреплению психического здоровья;</w:t>
        <w:br/>
        <w:t xml:space="preserve"> содержание работы по формированию здорового образа жизни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56. </w:t>
      </w:r>
      <w:r>
        <w:rPr>
          <w:b w:val="false"/>
          <w:bCs w:val="false"/>
          <w:sz w:val="28"/>
          <w:szCs w:val="28"/>
        </w:rPr>
        <w:t>Оптимальная частота пульса ребенка старшего дошкольного возраста на занятиях физической культуры в детском саду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0-120 ударов в минуту;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0-140 ударов в минуту;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0-160 ударов в минуту;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0- 160  ударов в минуту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57. Лечебная физическая культура – это…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тод неспецифической терапии, использующий средства физической культуры для восстановления здоровья и трудоспособности больного, предупреждения последствий патологического процесса; </w:t>
      </w:r>
    </w:p>
    <w:p>
      <w:pPr>
        <w:pStyle w:val="Normal"/>
        <w:numPr>
          <w:ilvl w:val="0"/>
          <w:numId w:val="2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дел медицины, изучающий рациональное применение физической культуры и изменения, возникающие у больных под влиянием физических упражнений;</w:t>
      </w:r>
    </w:p>
    <w:p>
      <w:pPr>
        <w:pStyle w:val="Normal"/>
        <w:numPr>
          <w:ilvl w:val="0"/>
          <w:numId w:val="2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цесс многократного повторения физических упражнений, способствующих восстановлению здоровья, тренированности, повышению физической работоспособности и другим сдвигам в состоянии организма;</w:t>
      </w:r>
    </w:p>
    <w:p>
      <w:pPr>
        <w:pStyle w:val="Normal"/>
        <w:numPr>
          <w:ilvl w:val="0"/>
          <w:numId w:val="2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 коррекционно-развивающих упражнений, направленных на оздоровление детского организм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autoSpaceDE w:val="true"/>
        <w:rPr/>
      </w:pPr>
      <w:r>
        <w:rPr>
          <w:b w:val="false"/>
          <w:bCs w:val="false"/>
          <w:sz w:val="28"/>
          <w:szCs w:val="28"/>
        </w:rPr>
        <w:t xml:space="preserve">58. Характеристиками здоровья людей, по А.Маслоу, являются </w:t>
      </w:r>
    </w:p>
    <w:p>
      <w:pPr>
        <w:pStyle w:val="Normal"/>
        <w:suppressAutoHyphens w:val="true"/>
        <w:autoSpaceDE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ая способность принимать себя, других и мир в целом таким, какими они есть на самом деле;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мение эффективно выполнять разнообразные социальные роли;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екватный возрасту уровень зрелости личностной, эмоционально-волевой и познавательной сфер;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ность человека осознанно относиться к функциям своего организм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( Митина Л.М. Профессиональная деятельность и здоровье педагога: - М.: Издательский центр «Академия»,2005 - 368 с.)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59. Периодичность проведения медико-педагогического контроля на занятиях физической культуры в целях повышения общей и моторной плотности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ин раз в квартал;</w:t>
      </w:r>
    </w:p>
    <w:p>
      <w:pPr>
        <w:pStyle w:val="Normal"/>
        <w:numPr>
          <w:ilvl w:val="0"/>
          <w:numId w:val="5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жемесячно;</w:t>
      </w:r>
    </w:p>
    <w:p>
      <w:pPr>
        <w:pStyle w:val="Normal"/>
        <w:numPr>
          <w:ilvl w:val="0"/>
          <w:numId w:val="5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промежуточного и итогового контроля;</w:t>
      </w:r>
    </w:p>
    <w:p>
      <w:pPr>
        <w:pStyle w:val="Normal"/>
        <w:numPr>
          <w:ilvl w:val="0"/>
          <w:numId w:val="5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усмотрению участников медико-педагогического контрол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0. Автор программы «Театр физического развития и оздоровления детей» -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зырина Л.Д.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мановский Ю.Ф.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Ефименко Н.Н.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удрявцев В.Т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1. Оптимальная температура воздуха в физкультурном зале в соответствии с СанПиН составляет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 xml:space="preserve">а) 16-17 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 xml:space="preserve">б) 19-20 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 xml:space="preserve">в) 20-21 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 xml:space="preserve">г) 22-24 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2. Норма двигательной активности ребенка в организационных формах деятельности от всего объема суточной двигательной активности должна составлять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е менее 50%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е менее 60%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 менее 40%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менее 70%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3. На занятиях по физической культуре задача постепенного перехода от возбужденного состояния организма ребенка к более спокойному решению ставится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о вводной части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основной части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заключительной части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о вводных и заключительных частях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в основных и вводных частях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в основных и заключительных частях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4. Занятие с одним видом физических упражнений (например, лыжи) относятся к занятиям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учебно-тренировочного характера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игрового характера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тематического характера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комплексного характера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5. Кто из  античных философов  впервые высказал идею общественного дошкольного воспитани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Аристотель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Платон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Сократ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Демокрит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6. Кто является основателем теории и практики  дошкольного воспитани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М.Монтессори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А.С.Симонови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В.Фребель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7. Когда в России появились первые детские сады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в начале 19 ве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 )во второй половине 19 ве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в годы Советской в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8. Первое учебное заведение в России, готовившее руководительниц для детских садов России, называлось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Высшие женские курсы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Бестужевские курсы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Фребелевские курсы </w:t>
      </w:r>
    </w:p>
    <w:p>
      <w:pPr>
        <w:pStyle w:val="Normal"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Институт благородных девиц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9. Кто из нижеперечисленных  педагогов считал основной задачей воспитания « развитие хороших привычек и надлежащее направление их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К.Д.Ушинск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Е.И.Водовоз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Л.Н.Толсто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П.Ф.Лесгафт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0. В педагогической литературе понимание игры как отражения жизни было впервые высказано: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Ф.Фребелем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К.Д.Ушинским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Н.К.Крупской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Д.Б.Элькониным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1. Автор классификации игрушек по  принципу  «готовых»( куклы, автомобили и др.) и «полуготовых»( кубики, конструкторы, разрезные модели, природный материал и др.):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Е.А.Флерина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Е.А.Аркин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К.Гросс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Ж.Пиаже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) Н.Крупская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6) А.С.Макаренко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7) С.Л.Новоселова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2. Классификация игрушек, по Е.А.Флериной, основывается: на: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 способе  их изготовления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виде материала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способе использования детьми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виде игр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3.  Игры, входящие в игровую классификацию С.Л. Новоселовой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компьютерные игры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дидактические игры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строительно-конструктивные игры, развивающие игры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4)</w:t>
      </w:r>
      <w:r>
        <w:rPr>
          <w:b w:val="false"/>
          <w:bCs w:val="false"/>
          <w:sz w:val="28"/>
          <w:szCs w:val="28"/>
        </w:rPr>
        <w:t>бытовые игры</w:t>
      </w:r>
    </w:p>
    <w:p>
      <w:pPr>
        <w:pStyle w:val="3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4. .На  каком  возрастном этапе раннего детства игры детей приобретают  сюжетно-ролевой характер?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1 год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1,5 года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2 г.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2,5 г- 3г.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5. Для какого возраста характерны отобразительные игры?</w:t>
      </w:r>
    </w:p>
    <w:p>
      <w:pPr>
        <w:pStyle w:val="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1 год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1,5 года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2 г.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) 2,5 г- 3г.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6. . Содержанием сюжетно-ролевой игры являетс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предмет, его употребление и изменение человеком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тношения между людьми, осуществляемые через действия с предметам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воспроизведение между сверстниками тех отношений, которые существуют в детском коллективе </w:t>
      </w:r>
    </w:p>
    <w:p>
      <w:pPr>
        <w:pStyle w:val="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77. </w:t>
      </w:r>
      <w:r>
        <w:rPr>
          <w:b w:val="false"/>
          <w:sz w:val="28"/>
          <w:szCs w:val="28"/>
        </w:rPr>
        <w:t>Ребенок начинает передавать свои эмоции и состояния в рисунке в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2,5 - 3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3-4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4-5 ле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4) 5-7 ле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8 Обучение детей в ДОУ в форме занятий рекомендуется начинать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 третьего года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 четвертого года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о второго года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 поступления в ДО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9. Умение создавать предметно-игровую ситуацию для реализации своего замысла, используя готовые игрушки, атрибутивные принадлежности, предметы-заместители, воображаемые предметы, игровые модули для обозначения событийного пространства своей игры начин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 трех ле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 четырех ле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 пяти ле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 шести лет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0. Возраст детей, в котором деятельность носит ситуативный, непреднамеренный характер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младший дошкольный возрас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редний дошкольный возрас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тарший дошкольный возрас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ранний дошкольный возраст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1. По В.И.Логиновой, пример, поощрение, наказание относятся к группе метод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формирования нравственного повед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формирования нравственного созна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тимулирования чувств и отношени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2.  Потребность в общении со сверстниками и появлении детского сообщества у дошкольника возникае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к трем года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к четырем года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к пяти года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к шести годам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83. Какие дети относятся к  четвертой группе здоровья?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360" w:leader="none"/>
        </w:tabs>
        <w:autoSpaceDE w:val="true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оровые дети, с нормальным физическим и нервно-психическим развитием, не имеющие хронические патологии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360" w:leader="none"/>
        </w:tabs>
        <w:autoSpaceDE w:val="true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, не имеющие хронической патологии, болеющие более 4-5 раз в году;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360" w:leader="none"/>
        </w:tabs>
        <w:autoSpaceDE w:val="true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с врожденными дефектами развития или с хронической патологией в стадии компенсаци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ети с врожденными пороками развития или тяжелой хронической патологией в стадии субкомпенсац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84. Способность к первичной половой идентификации формируется в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1,5-2 г;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2-3 г;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3-4 г;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5-6 г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85. На каком году жизни ребенок начинает самостоятельно систематизировать сенсорные эталоны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 седьмом году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четвертом году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на пятом году жизн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 шестом году жизн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6. Дидактический принцип развивающего обучения, обоснованный Л.В. Занков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ым </w:t>
      </w:r>
    </w:p>
    <w:p>
      <w:pPr>
        <w:pStyle w:val="Normal"/>
        <w:rPr/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а) </w:t>
      </w:r>
      <w:r>
        <w:rPr>
          <w:b w:val="false"/>
          <w:sz w:val="28"/>
          <w:szCs w:val="28"/>
        </w:rPr>
        <w:t xml:space="preserve">принцип осознания процесса обучения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принцип обучения на высоком уровне трудности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ринцип научности</w:t>
      </w:r>
    </w:p>
    <w:p>
      <w:pPr>
        <w:pStyle w:val="Normal"/>
        <w:tabs>
          <w:tab w:val="clear" w:pos="708"/>
          <w:tab w:val="left" w:pos="967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принцип наглядности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7.  Кифоз позвоночника – это…</w:t>
      </w:r>
    </w:p>
    <w:p>
      <w:pPr>
        <w:pStyle w:val="Style15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45"/>
        </w:numPr>
        <w:rPr/>
      </w:pPr>
      <w:r>
        <w:rPr>
          <w:sz w:val="28"/>
          <w:szCs w:val="28"/>
        </w:rPr>
        <w:t>изгиб, направленный назад;</w:t>
      </w:r>
    </w:p>
    <w:p>
      <w:pPr>
        <w:pStyle w:val="Style16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изгиб вбок;</w:t>
      </w:r>
    </w:p>
    <w:p>
      <w:pPr>
        <w:pStyle w:val="Style16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изгиб вперед;</w:t>
      </w:r>
    </w:p>
    <w:p>
      <w:pPr>
        <w:pStyle w:val="Style16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отсутствие изгиб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00" w:leader="none"/>
        </w:tabs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8. Сколиоз позвоночника – это…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00" w:leader="none"/>
        </w:tabs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/>
      </w:pPr>
      <w:r>
        <w:rPr>
          <w:b w:val="false"/>
          <w:kern w:val="2"/>
          <w:sz w:val="28"/>
          <w:szCs w:val="28"/>
        </w:rPr>
        <w:t>изгиб, направленный назад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изгиб вбок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изгиб вперед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отсутствие изгиб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38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   12-летнего возрас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90. 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воспитатель»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  Д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т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autoSpaceDE w:val="true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е предъявляется дифференцированно от профиля образовательной деятельности и квалификации работник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autoSpaceDE w:val="true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умерация вопросов Знак"/>
    <w:qFormat/>
    <w:rPr>
      <w:b/>
      <w:bCs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12" w:before="120" w:after="120"/>
      <w:ind w:firstLine="567"/>
      <w:jc w:val="both"/>
    </w:pPr>
    <w:rPr>
      <w:b w:val="false"/>
      <w:bCs w:val="false"/>
      <w:sz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Style15">
    <w:name w:val="нумерация вопросов"/>
    <w:basedOn w:val="Normal"/>
    <w:qFormat/>
    <w:pPr>
      <w:numPr>
        <w:ilvl w:val="0"/>
        <w:numId w:val="35"/>
      </w:numPr>
      <w:shd w:fill="FFFFFF" w:val="clear"/>
    </w:pPr>
    <w:rPr>
      <w:kern w:val="2"/>
      <w:sz w:val="24"/>
    </w:rPr>
  </w:style>
  <w:style w:type="paragraph" w:styleId="Style16">
    <w:name w:val="варианты ответов"/>
    <w:basedOn w:val="Normal"/>
    <w:qFormat/>
    <w:pPr>
      <w:shd w:fill="FFFFFF" w:val="clear"/>
      <w:tabs>
        <w:tab w:val="clear" w:pos="708"/>
        <w:tab w:val="left" w:pos="1080" w:leader="none"/>
      </w:tabs>
      <w:ind w:left="1080" w:hanging="360"/>
    </w:pPr>
    <w:rPr>
      <w:b w:val="false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34:00Z</dcterms:created>
  <dc:creator>service</dc:creator>
  <dc:description/>
  <cp:keywords/>
  <dc:language>en-US</dc:language>
  <cp:lastModifiedBy>Заярина</cp:lastModifiedBy>
  <cp:lastPrinted>2010-08-23T13:45:00Z</cp:lastPrinted>
  <dcterms:modified xsi:type="dcterms:W3CDTF">2011-07-02T10:33:00Z</dcterms:modified>
  <cp:revision>138</cp:revision>
  <dc:subject/>
  <dc:title/>
</cp:coreProperties>
</file>